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sz w:val="28"/>
          <w:szCs w:val="28"/>
        </w:rPr>
        <w:t>Lab Report Rubric</w:t>
      </w:r>
      <w:r>
        <w:rPr/>
        <w:tab/>
        <w:tab/>
        <w:tab/>
        <w:t>Student Name: ___________________</w:t>
      </w:r>
    </w:p>
    <w:p>
      <w:pPr>
        <w:pStyle w:val="NormalWeb"/>
        <w:rPr/>
      </w:pPr>
      <w:r>
        <w:rPr/>
        <w:tab/>
        <w:tab/>
        <w:t>4 points</w:t>
        <w:tab/>
        <w:tab/>
        <w:t>3 points</w:t>
        <w:tab/>
        <w:t>2 points          1 point</w:t>
        <w:tab/>
        <w:tab/>
        <w:t>0</w:t>
      </w:r>
    </w:p>
    <w:p>
      <w:pPr>
        <w:pStyle w:val="NormalWeb"/>
        <w:rPr/>
      </w:pPr>
      <w:r>
        <w:rPr/>
        <w:tab/>
        <w:tab/>
        <w:t>Excellent</w:t>
        <w:tab/>
        <w:tab/>
        <w:t>Good</w:t>
        <w:tab/>
        <w:tab/>
        <w:t>Fair</w:t>
        <w:tab/>
        <w:tab/>
        <w:t>Poor</w:t>
      </w:r>
    </w:p>
    <w:tbl>
      <w:tblPr>
        <w:tblW w:w="4700" w:type="pct"/>
        <w:jc w:val="left"/>
        <w:tblInd w:w="-9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57"/>
        <w:gridCol w:w="2479"/>
        <w:gridCol w:w="1342"/>
        <w:gridCol w:w="1259"/>
        <w:gridCol w:w="1259"/>
        <w:gridCol w:w="825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roduction  (x3)</w:t>
            </w:r>
          </w:p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pts. 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Includes the problem / question to be answered by the lab</w:t>
              <w:br/>
              <w:t>2. States testable hypothesis that is based on research and/or sound reasoning</w:t>
              <w:br/>
              <w:t>3. Report has a title</w:t>
              <w:br/>
              <w:t>4. Report has a date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ne of the “excellent conditions is not met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Two of the "excellent" conditions is not met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Three of the "excellent" conditions is not met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vidence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ls &amp; Methods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x4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6 pts</w:t>
            </w:r>
            <w:r>
              <w:rPr/>
              <w:t xml:space="preserve"> </w:t>
            </w:r>
          </w:p>
        </w:tc>
        <w:tc>
          <w:tcPr>
            <w:tcW w:w="2479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A</w:t>
            </w:r>
            <w:r>
              <w:rPr>
                <w:sz w:val="15"/>
                <w:szCs w:val="15"/>
              </w:rPr>
              <w:t>ll materials are listed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5"/>
                <w:szCs w:val="15"/>
              </w:rPr>
              <w:t>A description or step-by-step list of how the experiment was performed</w:t>
            </w:r>
          </w:p>
        </w:tc>
        <w:tc>
          <w:tcPr>
            <w:tcW w:w="1342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Some materials are listed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2. </w:t>
            </w:r>
            <w:r>
              <w:rPr>
                <w:rFonts w:cs="Arial" w:ascii="Arial" w:hAnsi="Arial"/>
                <w:sz w:val="15"/>
                <w:szCs w:val="15"/>
              </w:rPr>
              <w:t>A description or step-by-step list of how the experiment was performed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ome materials are listed    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R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.A description or step-by-step list of how the experiment was performed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No materials listed</w:t>
            </w:r>
          </w:p>
          <w:p>
            <w:pPr>
              <w:pStyle w:val="Normal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R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. No Description unclear, couldn't be repeated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sults (data)  (x6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4 pts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esults and data are clearly recorded, organized so it is easy for the reader to see trends. All appropriate labels are included</w:t>
            </w:r>
            <w:r>
              <w:rPr/>
              <w:t xml:space="preserve">.  </w:t>
            </w:r>
            <w:r>
              <w:rPr>
                <w:sz w:val="15"/>
                <w:szCs w:val="15"/>
              </w:rPr>
              <w:t>Charts, graphs, and/or pictures are included, appropriate, and labelled.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esults are clear and labeled, trends are not obvious,  Charts, graphs, and/or pictures are included, but not appropriate and/or labeled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esulsts are unclear, missing labels, trends are not obvious at all.  No charts, graphs, or pictures included.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esults are present, though too disorganized or poorly recorded to make sense of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Analysis and Conclusions (x7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28 pts</w:t>
            </w:r>
            <w:r>
              <w:rPr/>
              <w:t xml:space="preserve"> 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1. Summarizes the essential data used to draw conclusions </w:t>
              <w:br/>
              <w:t xml:space="preserve">2. Conclusions follow data (not wild guesses or leaps of logic), </w:t>
              <w:br/>
              <w:t>3. Discusses applications of experiment ("real world" connections / further questions)</w:t>
              <w:br/>
              <w:t>4. Hypothesis is rejected or accepted based on the data. Sources of error stated.</w:t>
            </w:r>
            <w:r>
              <w:rPr/>
              <w:t xml:space="preserve">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ne of the "excellent" conditions is not met 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Two of the "excellent" conditions is not met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Three of the "excellent" conditions is not met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Format (x3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2 pts</w:t>
            </w:r>
            <w:r>
              <w:rPr/>
              <w:t xml:space="preserve"> 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at, organized with headings, less than three spelling/grammar errors.  Neatly typed or in blue / black ink.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at, organized with headings, few spelling/grammar errors.  Neatly typed or in blue / black ink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eat, organized with headings, several spelling/grammar errors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or written in pencil or colored ink</w:t>
            </w:r>
            <w:r>
              <w:rPr/>
              <w:t>.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omewhat lacking in organization, multiple spelling/grammar errors, not neat</w:t>
            </w:r>
            <w:r>
              <w:rPr/>
              <w:t xml:space="preserve">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Experimental Design (x2)</w:t>
            </w:r>
          </w:p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pts.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 four elements (control group, constants, independent variable, dependent variable) identified correctly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ree elements identified correctly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wo elements identified correctly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ne element identified correctly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41:00Z</dcterms:created>
  <dc:creator>Administrative Services</dc:creator>
  <dc:description/>
  <cp:keywords/>
  <dc:language>en-US</dc:language>
  <cp:lastModifiedBy>Administrative Services</cp:lastModifiedBy>
  <dcterms:modified xsi:type="dcterms:W3CDTF">2011-08-17T14:03:00Z</dcterms:modified>
  <cp:revision>1</cp:revision>
  <dc:subject/>
  <dc:title>Lab Report Rubric</dc:title>
</cp:coreProperties>
</file>